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Explication du vocabulaire de la chanson « Dans mon H.L.M. »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Renaud : « Ma compil »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H.L.M. : une habitation à loyer modéré, dans la banlieu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bouze : agent secret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 Beretta : une marque de revolver 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ouraver : voler, chiper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pinard : un vin rouge ordinair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peigne-cul : un homme mesquin, ennuyeux ; grossier, incult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gner : taper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vré : fou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ême : pâle, il ne s’y passe rien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ard : un costume d’homm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paga : un tissu mixte de bonne qualité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loggia : un balcon spacieux, souvent couvert, fermé sur les côtés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ciure : des déchets de bois pour mettre dans le bac des chats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ontribuable : qui paie des contributions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iste : indique la couleur, conviction politiqu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umé : fou, illuminé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it’ : instituteur 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ax : furieux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boucan : du bruit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huissier : Officier ministériel chargé de signifier les actes de procédure et de mettre à exécution les décisions de justice et les actes authentiques ayant force exécutoir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bouler : descendre précipitamment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e conasse : féminin de con, conard 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sser : travailler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coloré : qui a perdu sa couleur (ici des cheveux – ils n’ont plus leur teinte naturelle)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mollir : rendre mou, faire perdre sa form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tre : faire, ficher, fabriquer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plombe : une heure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 : puis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loubard : Jeune homme vivant dans la banlieue, appartenant à une bande et affectant un comportement asocial</w:t>
      </w:r>
      <w:r>
        <w:rPr>
          <w:rFonts w:cs="Symbol" w:ascii="Symbol" w:hAnsi="Symbol"/>
          <w:b/>
          <w:bCs/>
          <w:sz w:val="24"/>
        </w:rPr>
        <w:t>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survêtement : vêtement de sport ou de détente composé d’un blouson et d’un pantalon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8:00Z</dcterms:created>
  <dc:creator>Nouslesdeux</dc:creator>
  <dc:description/>
  <cp:keywords/>
  <dc:language>en-US</dc:language>
  <cp:lastModifiedBy>Myriam</cp:lastModifiedBy>
  <dcterms:modified xsi:type="dcterms:W3CDTF">2011-09-04T23:48:00Z</dcterms:modified>
  <cp:revision>2</cp:revision>
  <dc:subject/>
  <dc:title>Explication du vocabulaire de la chanson « Dans mon H</dc:title>
</cp:coreProperties>
</file>